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pPr>
      <w:r>
        <w:rPr>
          <w:rStyle w:val="CommentReference"/>
          <w:rFonts w:cs="Times" w:ascii="Times" w:hAnsi="Times"/>
          <w:vanish w:val="false"/>
          <w:sz w:val="28"/>
          <w:lang w:val="en-US" w:eastAsia="en-US"/>
        </w:rPr>
        <w:commentReference w:id="0"/>
      </w:r>
      <w:r>
        <w:rPr>
          <w:rFonts w:eastAsia="Arial"/>
          <w:b/>
          <w:sz w:val="28"/>
        </w:rPr>
        <w:t xml:space="preserve"> </w:t>
      </w:r>
    </w:p>
    <w:p>
      <w:pPr>
        <w:pStyle w:val="Cells"/>
        <w:keepLines w:val="false"/>
        <w:jc w:val="center"/>
        <w:rPr>
          <w:b/>
          <w:b/>
          <w:sz w:val="28"/>
        </w:rPr>
      </w:pPr>
      <w:r>
        <w:rPr>
          <w:b/>
          <w:sz w:val="28"/>
        </w:rPr>
        <w:t>1120-POL BUSINESS RULES FOR TAX YEAR 2009</w:t>
      </w:r>
    </w:p>
    <w:p>
      <w:pPr>
        <w:pStyle w:val="Cells"/>
        <w:keepLines w:val="false"/>
        <w:jc w:val="center"/>
        <w:rPr>
          <w:b/>
          <w:b/>
          <w:sz w:val="28"/>
        </w:rPr>
      </w:pPr>
      <w:r>
        <w:rPr>
          <w:b/>
          <w:sz w:val="28"/>
        </w:rPr>
        <w:t>Version 2009v1.6</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snapToGrid w:val="false"/>
              <w:rPr/>
            </w:pPr>
            <w:r>
              <w:rPr/>
            </w:r>
          </w:p>
        </w:tc>
      </w:tr>
    </w:tbl>
    <w:p>
      <w:pPr>
        <w:pStyle w:val="Cells"/>
        <w:keepLines w:val="false"/>
        <w:rPr>
          <w:vanish/>
        </w:rPr>
      </w:pPr>
      <w:r>
        <w:rPr>
          <w:rStyle w:val="CommentReference"/>
          <w:rFonts w:cs="Times" w:ascii="Times" w:hAnsi="Times"/>
          <w:vanish w:val="false"/>
          <w:sz w:val="18"/>
          <w:lang w:val="en-US" w:eastAsia="en-US"/>
        </w:rPr>
        <w:commentReference w:id="1"/>
      </w:r>
    </w:p>
    <w:p>
      <w:pPr>
        <w:pStyle w:val="Cells"/>
        <w:keepLines w:val="false"/>
        <w:ind w:left="240" w:hanging="0"/>
        <w:rPr/>
      </w:pPr>
      <w:r>
        <w:rPr>
          <w:rStyle w:val="CommentReference"/>
          <w:rFonts w:cs="Times" w:ascii="Times" w:hAnsi="Times"/>
          <w:vanish/>
          <w:sz w:val="18"/>
          <w:lang w:val="en-US" w:eastAsia="en-US"/>
        </w:rPr>
        <w:commentReference w:id="2"/>
      </w:r>
      <w:r>
        <w:rPr>
          <w:rStyle w:val="CommentReference"/>
          <w:rFonts w:cs="Times" w:ascii="Times" w:hAnsi="Times"/>
          <w:vanish/>
          <w:sz w:val="18"/>
          <w:lang w:val="en-US" w:eastAsia="en-US"/>
        </w:rPr>
        <w:commentReference w:id="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1120-POL, Line 24,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0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2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100131", "20100228", "20100331", "20100430", "20100531", "20100630", "20100731", "20100831", "20100930", "20101031", "2010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3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4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5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6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7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346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8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9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0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1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2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3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49"/>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0"/>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1"/>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2"/>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3"/>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4"/>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5"/>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6"/>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7"/>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ind w:left="240" w:hanging="0"/>
        <w:rPr/>
      </w:pPr>
      <w:r>
        <w:rPr>
          <w:rStyle w:val="CommentReference"/>
          <w:rFonts w:cs="Times" w:ascii="Times" w:hAnsi="Times"/>
          <w:vanish/>
          <w:sz w:val="18"/>
          <w:lang w:val="en-US" w:eastAsia="en-US"/>
        </w:rPr>
        <w:commentReference w:id="158"/>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snapToGrid w:val="false"/>
              <w:rPr/>
            </w:pPr>
            <w:r>
              <w:rPr/>
            </w:r>
          </w:p>
        </w:tc>
      </w:tr>
    </w:tbl>
    <w:p>
      <w:pPr>
        <w:pStyle w:val="Cells"/>
        <w:keepLines w:val="false"/>
        <w:rPr>
          <w:vanish/>
        </w:rPr>
      </w:pPr>
      <w:r>
        <w:rPr>
          <w:vanish/>
        </w:rPr>
      </w:r>
    </w:p>
    <w:p>
      <w:pPr>
        <w:pStyle w:val="Cells"/>
        <w:keepLines w:val="false"/>
        <w:rPr>
          <w:vanish/>
        </w:rPr>
      </w:pPr>
      <w:r>
        <w:rPr>
          <w:vanish/>
        </w:rPr>
      </w:r>
    </w:p>
    <w:p>
      <w:pPr>
        <w:pStyle w:val="Cells"/>
        <w:keepLines w:val="false"/>
        <w:ind w:left="240" w:hanging="0"/>
        <w:rPr>
          <w:vanish/>
        </w:rPr>
      </w:pPr>
      <w:r>
        <w:rPr>
          <w:vanish/>
        </w:rPr>
        <w:t>MeF_Rules</w:t>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DA Commands" w:date="2010-12-06T12:56:00Z" w:initials="OPEN">
    <w:p>
      <w:r>
        <w:rPr>
          <w:rFonts w:ascii="Times" w:hAnsi="Times" w:eastAsia="MS Mincho;ＭＳ 明朝" w:cs="Times New Roman"/>
          <w:color w:val="auto"/>
          <w:sz w:val="20"/>
          <w:szCs w:val="20"/>
          <w:lang w:eastAsia="en-US" w:val="en-US" w:bidi="ar-SA"/>
        </w:rPr>
        <w:t>C:RequisitePro_Project:ReqPro:Project:Project.Path=^S\x5C\x5Clnm0070BLRAT26\x5CRational\x5FProjects\x5CMeF\x5CMeF\x5FRules\x5CMeF\x5FRules\x2Erqs</w:t>
      </w:r>
    </w:p>
  </w:comment>
  <w:comment w:id="1" w:author="SoDA Commands" w:date="2010-12-06T12:57:00Z" w:initials="REPEAT">
    <w:p>
      <w:r>
        <w:rPr>
          <w:rFonts w:ascii="Times" w:hAnsi="Times" w:eastAsia="MS Mincho;ＭＳ 明朝" w:cs="Times New Roman"/>
          <w:color w:val="auto"/>
          <w:sz w:val="20"/>
          <w:szCs w:val="20"/>
          <w:lang w:eastAsia="en-US" w:val="en-US" w:bidi="ar-SA"/>
        </w:rPr>
        <w:t>ReqPro:RSVRequirement:ReqPro|1.1|Requirement('\\lnm0070BLRAT26\Rational_Projects\MeF\MeF_Rules\MeF_Rules.rqs','lqwcb','****','4','Relationships','30912')</w:t>
      </w:r>
    </w:p>
  </w:comment>
  <w:comment w:id="2" w:author="SoDA Commands" w:date="2010-12-06T12:57:00Z" w:initials="REPEAT">
    <w:p>
      <w:r>
        <w:rPr>
          <w:rFonts w:ascii="Times" w:hAnsi="Times" w:eastAsia="MS Mincho;ＭＳ 明朝" w:cs="Times New Roman"/>
          <w:color w:val="auto"/>
          <w:sz w:val="20"/>
          <w:szCs w:val="20"/>
          <w:lang w:eastAsia="en-US" w:val="en-US" w:bidi="ar-SA"/>
        </w:rPr>
        <w:t>ReqPro:RSVRequirement:ReqPro|1.1|Requirement('\\lnm0070BLRAT26\Rational_Projects\MeF\MeF_Rules\MeF_Rules.rqs','lqwcb','****','4','Relationships','30913')</w:t>
      </w:r>
    </w:p>
  </w:comment>
  <w:comment w:id="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476')</w:t>
      </w:r>
    </w:p>
  </w:comment>
  <w:comment w:id="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477')</w:t>
      </w:r>
    </w:p>
  </w:comment>
  <w:comment w:id="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509')</w:t>
      </w:r>
    </w:p>
  </w:comment>
  <w:comment w:id="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720')</w:t>
      </w:r>
    </w:p>
  </w:comment>
  <w:comment w:id="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70')</w:t>
      </w:r>
    </w:p>
  </w:comment>
  <w:comment w:id="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75')</w:t>
      </w:r>
    </w:p>
  </w:comment>
  <w:comment w:id="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77')</w:t>
      </w:r>
    </w:p>
  </w:comment>
  <w:comment w:id="1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79')</w:t>
      </w:r>
    </w:p>
  </w:comment>
  <w:comment w:id="1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80')</w:t>
      </w:r>
    </w:p>
  </w:comment>
  <w:comment w:id="1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92')</w:t>
      </w:r>
    </w:p>
  </w:comment>
  <w:comment w:id="1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93')</w:t>
      </w:r>
    </w:p>
  </w:comment>
  <w:comment w:id="1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594')</w:t>
      </w:r>
    </w:p>
  </w:comment>
  <w:comment w:id="1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09')</w:t>
      </w:r>
    </w:p>
  </w:comment>
  <w:comment w:id="1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54')</w:t>
      </w:r>
    </w:p>
  </w:comment>
  <w:comment w:id="1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57')</w:t>
      </w:r>
    </w:p>
  </w:comment>
  <w:comment w:id="1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59')</w:t>
      </w:r>
    </w:p>
  </w:comment>
  <w:comment w:id="1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68')</w:t>
      </w:r>
    </w:p>
  </w:comment>
  <w:comment w:id="2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7550')</w:t>
      </w:r>
    </w:p>
  </w:comment>
  <w:comment w:id="2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7551')</w:t>
      </w:r>
    </w:p>
  </w:comment>
  <w:comment w:id="2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7580')</w:t>
      </w:r>
    </w:p>
  </w:comment>
  <w:comment w:id="2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71')</w:t>
      </w:r>
    </w:p>
  </w:comment>
  <w:comment w:id="2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7712')</w:t>
      </w:r>
    </w:p>
  </w:comment>
  <w:comment w:id="2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7713')</w:t>
      </w:r>
    </w:p>
  </w:comment>
  <w:comment w:id="2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72')</w:t>
      </w:r>
    </w:p>
  </w:comment>
  <w:comment w:id="2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74')</w:t>
      </w:r>
    </w:p>
  </w:comment>
  <w:comment w:id="2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675')</w:t>
      </w:r>
    </w:p>
  </w:comment>
  <w:comment w:id="2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8592')</w:t>
      </w:r>
    </w:p>
  </w:comment>
  <w:comment w:id="3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8593')</w:t>
      </w:r>
    </w:p>
  </w:comment>
  <w:comment w:id="3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8694')</w:t>
      </w:r>
    </w:p>
  </w:comment>
  <w:comment w:id="3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8788')</w:t>
      </w:r>
    </w:p>
  </w:comment>
  <w:comment w:id="3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8789')</w:t>
      </w:r>
    </w:p>
  </w:comment>
  <w:comment w:id="3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30347')</w:t>
      </w:r>
    </w:p>
  </w:comment>
  <w:comment w:id="3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36')</w:t>
      </w:r>
    </w:p>
  </w:comment>
  <w:comment w:id="3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76')</w:t>
      </w:r>
    </w:p>
  </w:comment>
  <w:comment w:id="3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84')</w:t>
      </w:r>
    </w:p>
  </w:comment>
  <w:comment w:id="3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85')</w:t>
      </w:r>
    </w:p>
  </w:comment>
  <w:comment w:id="3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87')</w:t>
      </w:r>
    </w:p>
  </w:comment>
  <w:comment w:id="4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88')</w:t>
      </w:r>
    </w:p>
  </w:comment>
  <w:comment w:id="4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90')</w:t>
      </w:r>
    </w:p>
  </w:comment>
  <w:comment w:id="4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792')</w:t>
      </w:r>
    </w:p>
  </w:comment>
  <w:comment w:id="4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852')</w:t>
      </w:r>
    </w:p>
  </w:comment>
  <w:comment w:id="4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942')</w:t>
      </w:r>
    </w:p>
  </w:comment>
  <w:comment w:id="4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2984')</w:t>
      </w:r>
    </w:p>
  </w:comment>
  <w:comment w:id="4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12')</w:t>
      </w:r>
    </w:p>
  </w:comment>
  <w:comment w:id="4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13')</w:t>
      </w:r>
    </w:p>
  </w:comment>
  <w:comment w:id="4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15')</w:t>
      </w:r>
    </w:p>
  </w:comment>
  <w:comment w:id="4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18')</w:t>
      </w:r>
    </w:p>
  </w:comment>
  <w:comment w:id="5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19')</w:t>
      </w:r>
    </w:p>
  </w:comment>
  <w:comment w:id="5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1')</w:t>
      </w:r>
    </w:p>
  </w:comment>
  <w:comment w:id="5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2')</w:t>
      </w:r>
    </w:p>
  </w:comment>
  <w:comment w:id="5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3')</w:t>
      </w:r>
    </w:p>
  </w:comment>
  <w:comment w:id="5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5')</w:t>
      </w:r>
    </w:p>
  </w:comment>
  <w:comment w:id="5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6')</w:t>
      </w:r>
    </w:p>
  </w:comment>
  <w:comment w:id="5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7')</w:t>
      </w:r>
    </w:p>
  </w:comment>
  <w:comment w:id="5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8')</w:t>
      </w:r>
    </w:p>
  </w:comment>
  <w:comment w:id="5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29')</w:t>
      </w:r>
    </w:p>
  </w:comment>
  <w:comment w:id="5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30')</w:t>
      </w:r>
    </w:p>
  </w:comment>
  <w:comment w:id="6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31')</w:t>
      </w:r>
    </w:p>
  </w:comment>
  <w:comment w:id="6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32')</w:t>
      </w:r>
    </w:p>
  </w:comment>
  <w:comment w:id="6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33')</w:t>
      </w:r>
    </w:p>
  </w:comment>
  <w:comment w:id="6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57')</w:t>
      </w:r>
    </w:p>
  </w:comment>
  <w:comment w:id="6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58')</w:t>
      </w:r>
    </w:p>
  </w:comment>
  <w:comment w:id="6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59')</w:t>
      </w:r>
    </w:p>
  </w:comment>
  <w:comment w:id="6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2')</w:t>
      </w:r>
    </w:p>
  </w:comment>
  <w:comment w:id="6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3')</w:t>
      </w:r>
    </w:p>
  </w:comment>
  <w:comment w:id="6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4')</w:t>
      </w:r>
    </w:p>
  </w:comment>
  <w:comment w:id="6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5')</w:t>
      </w:r>
    </w:p>
  </w:comment>
  <w:comment w:id="7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6')</w:t>
      </w:r>
    </w:p>
  </w:comment>
  <w:comment w:id="7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069')</w:t>
      </w:r>
    </w:p>
  </w:comment>
  <w:comment w:id="7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21')</w:t>
      </w:r>
    </w:p>
  </w:comment>
  <w:comment w:id="7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30')</w:t>
      </w:r>
    </w:p>
  </w:comment>
  <w:comment w:id="7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31')</w:t>
      </w:r>
    </w:p>
  </w:comment>
  <w:comment w:id="7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32')</w:t>
      </w:r>
    </w:p>
  </w:comment>
  <w:comment w:id="7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33')</w:t>
      </w:r>
    </w:p>
  </w:comment>
  <w:comment w:id="7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47')</w:t>
      </w:r>
    </w:p>
  </w:comment>
  <w:comment w:id="7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48')</w:t>
      </w:r>
    </w:p>
  </w:comment>
  <w:comment w:id="7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62')</w:t>
      </w:r>
    </w:p>
  </w:comment>
  <w:comment w:id="8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64')</w:t>
      </w:r>
    </w:p>
  </w:comment>
  <w:comment w:id="8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65')</w:t>
      </w:r>
    </w:p>
  </w:comment>
  <w:comment w:id="8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75')</w:t>
      </w:r>
    </w:p>
  </w:comment>
  <w:comment w:id="8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76')</w:t>
      </w:r>
    </w:p>
  </w:comment>
  <w:comment w:id="8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77')</w:t>
      </w:r>
    </w:p>
  </w:comment>
  <w:comment w:id="8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78')</w:t>
      </w:r>
    </w:p>
  </w:comment>
  <w:comment w:id="8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179')</w:t>
      </w:r>
    </w:p>
  </w:comment>
  <w:comment w:id="8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234')</w:t>
      </w:r>
    </w:p>
  </w:comment>
  <w:comment w:id="8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241')</w:t>
      </w:r>
    </w:p>
  </w:comment>
  <w:comment w:id="8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3')</w:t>
      </w:r>
    </w:p>
  </w:comment>
  <w:comment w:id="9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4')</w:t>
      </w:r>
    </w:p>
  </w:comment>
  <w:comment w:id="9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5')</w:t>
      </w:r>
    </w:p>
  </w:comment>
  <w:comment w:id="9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6')</w:t>
      </w:r>
    </w:p>
  </w:comment>
  <w:comment w:id="9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7')</w:t>
      </w:r>
    </w:p>
  </w:comment>
  <w:comment w:id="9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8')</w:t>
      </w:r>
    </w:p>
  </w:comment>
  <w:comment w:id="9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3369')</w:t>
      </w:r>
    </w:p>
  </w:comment>
  <w:comment w:id="9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9015')</w:t>
      </w:r>
    </w:p>
  </w:comment>
  <w:comment w:id="9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30065')</w:t>
      </w:r>
    </w:p>
  </w:comment>
  <w:comment w:id="9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30683')</w:t>
      </w:r>
    </w:p>
  </w:comment>
  <w:comment w:id="9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008')</w:t>
      </w:r>
    </w:p>
  </w:comment>
  <w:comment w:id="10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009')</w:t>
      </w:r>
    </w:p>
  </w:comment>
  <w:comment w:id="10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20')</w:t>
      </w:r>
    </w:p>
  </w:comment>
  <w:comment w:id="10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4901')</w:t>
      </w:r>
    </w:p>
  </w:comment>
  <w:comment w:id="10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39')</w:t>
      </w:r>
    </w:p>
  </w:comment>
  <w:comment w:id="10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40')</w:t>
      </w:r>
    </w:p>
  </w:comment>
  <w:comment w:id="10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41')</w:t>
      </w:r>
    </w:p>
  </w:comment>
  <w:comment w:id="10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63')</w:t>
      </w:r>
    </w:p>
  </w:comment>
  <w:comment w:id="10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71')</w:t>
      </w:r>
    </w:p>
  </w:comment>
  <w:comment w:id="10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182')</w:t>
      </w:r>
    </w:p>
  </w:comment>
  <w:comment w:id="10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63')</w:t>
      </w:r>
    </w:p>
  </w:comment>
  <w:comment w:id="11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72')</w:t>
      </w:r>
    </w:p>
  </w:comment>
  <w:comment w:id="11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73')</w:t>
      </w:r>
    </w:p>
  </w:comment>
  <w:comment w:id="11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75')</w:t>
      </w:r>
    </w:p>
  </w:comment>
  <w:comment w:id="11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78')</w:t>
      </w:r>
    </w:p>
  </w:comment>
  <w:comment w:id="11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1')</w:t>
      </w:r>
    </w:p>
  </w:comment>
  <w:comment w:id="11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79')</w:t>
      </w:r>
    </w:p>
  </w:comment>
  <w:comment w:id="11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80')</w:t>
      </w:r>
    </w:p>
  </w:comment>
  <w:comment w:id="11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81')</w:t>
      </w:r>
    </w:p>
  </w:comment>
  <w:comment w:id="11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86')</w:t>
      </w:r>
    </w:p>
  </w:comment>
  <w:comment w:id="11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87')</w:t>
      </w:r>
    </w:p>
  </w:comment>
  <w:comment w:id="12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2')</w:t>
      </w:r>
    </w:p>
  </w:comment>
  <w:comment w:id="12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92')</w:t>
      </w:r>
    </w:p>
  </w:comment>
  <w:comment w:id="12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93')</w:t>
      </w:r>
    </w:p>
  </w:comment>
  <w:comment w:id="12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94')</w:t>
      </w:r>
    </w:p>
  </w:comment>
  <w:comment w:id="12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3')</w:t>
      </w:r>
    </w:p>
  </w:comment>
  <w:comment w:id="12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618')</w:t>
      </w:r>
    </w:p>
  </w:comment>
  <w:comment w:id="12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6')</w:t>
      </w:r>
    </w:p>
  </w:comment>
  <w:comment w:id="12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7')</w:t>
      </w:r>
    </w:p>
  </w:comment>
  <w:comment w:id="12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8')</w:t>
      </w:r>
    </w:p>
  </w:comment>
  <w:comment w:id="12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649')</w:t>
      </w:r>
    </w:p>
  </w:comment>
  <w:comment w:id="13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26915')</w:t>
      </w:r>
    </w:p>
  </w:comment>
  <w:comment w:id="13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61')</w:t>
      </w:r>
    </w:p>
  </w:comment>
  <w:comment w:id="13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79')</w:t>
      </w:r>
    </w:p>
  </w:comment>
  <w:comment w:id="13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80')</w:t>
      </w:r>
    </w:p>
  </w:comment>
  <w:comment w:id="13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81')</w:t>
      </w:r>
    </w:p>
  </w:comment>
  <w:comment w:id="13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82')</w:t>
      </w:r>
    </w:p>
  </w:comment>
  <w:comment w:id="13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83')</w:t>
      </w:r>
    </w:p>
  </w:comment>
  <w:comment w:id="13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86')</w:t>
      </w:r>
    </w:p>
  </w:comment>
  <w:comment w:id="13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94')</w:t>
      </w:r>
    </w:p>
  </w:comment>
  <w:comment w:id="13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95')</w:t>
      </w:r>
    </w:p>
  </w:comment>
  <w:comment w:id="14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96')</w:t>
      </w:r>
    </w:p>
  </w:comment>
  <w:comment w:id="14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97')</w:t>
      </w:r>
    </w:p>
  </w:comment>
  <w:comment w:id="14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00')</w:t>
      </w:r>
    </w:p>
  </w:comment>
  <w:comment w:id="14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03')</w:t>
      </w:r>
    </w:p>
  </w:comment>
  <w:comment w:id="14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04')</w:t>
      </w:r>
    </w:p>
  </w:comment>
  <w:comment w:id="14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13')</w:t>
      </w:r>
    </w:p>
  </w:comment>
  <w:comment w:id="14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16')</w:t>
      </w:r>
    </w:p>
  </w:comment>
  <w:comment w:id="14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18')</w:t>
      </w:r>
    </w:p>
  </w:comment>
  <w:comment w:id="14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65')</w:t>
      </w:r>
    </w:p>
  </w:comment>
  <w:comment w:id="149"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23')</w:t>
      </w:r>
    </w:p>
  </w:comment>
  <w:comment w:id="150"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25')</w:t>
      </w:r>
    </w:p>
  </w:comment>
  <w:comment w:id="151"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30')</w:t>
      </w:r>
    </w:p>
  </w:comment>
  <w:comment w:id="152"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31')</w:t>
      </w:r>
    </w:p>
  </w:comment>
  <w:comment w:id="153"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35')</w:t>
      </w:r>
    </w:p>
  </w:comment>
  <w:comment w:id="154"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36')</w:t>
      </w:r>
    </w:p>
  </w:comment>
  <w:comment w:id="155"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467')</w:t>
      </w:r>
    </w:p>
  </w:comment>
  <w:comment w:id="156"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46')</w:t>
      </w:r>
    </w:p>
  </w:comment>
  <w:comment w:id="157"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48')</w:t>
      </w:r>
    </w:p>
  </w:comment>
  <w:comment w:id="158" w:author="SoDA Commands" w:date="2010-12-06T12:57:00Z" w:initials="REPEAT">
    <w:p>
      <w:r>
        <w:rPr>
          <w:rFonts w:ascii="Times" w:hAnsi="Times" w:eastAsia="MS Mincho;ＭＳ 明朝" w:cs="Times New Roman"/>
          <w:color w:val="auto"/>
          <w:sz w:val="20"/>
          <w:szCs w:val="20"/>
          <w:lang w:eastAsia="en-US" w:val="en-US" w:bidi="ar-SA"/>
        </w:rPr>
        <w:t>ReqPro:Relationship:ReqPro|1.1.1|Relationship('\\lnm0070BLRAT26\Rational_Projects\MeF\MeF_Rules\MeF_Rules.rqs','lqwcb','****','4','Relationships','30913','{1B327DD5-0913-4515-A2CD-7CEDFDA3B1F1}30913{1B327DD5-0913-4515-A2CD-7CEDFDA3B1F1}1554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9v1.6 1120-POL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58: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2-06T17: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